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ýzkumné rady Technologické agentury České republiky na druhé funkční období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623258643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623258643"/>
      <w:bookmarkStart w:id="1" w:name="__Fieldmark__3_62325864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 jmenuje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 </w:t>
      </w:r>
      <w:r>
        <w:rPr>
          <w:spacing w:val="60"/>
          <w:lang w:val="en-US" w:eastAsia="en-US"/>
        </w:rPr>
        <w:t>s účinnosti od 27. října 2014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ýzkumné rady Technologické agentury České republiky na druhé funkční období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Martina Fuska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Dagmar Juchelkovou, Ph.D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Vladimíra Maříka, DrSc., dr.h.c.</w:t>
      </w:r>
    </w:p>
    <w:p>
      <w:pPr>
        <w:pStyle w:val="Normal"/>
        <w:spacing w:before="120" w:after="0"/>
        <w:ind w:firstLine="540"/>
        <w:jc w:val="both"/>
        <w:rPr/>
      </w:pPr>
      <w:r>
        <w:rPr/>
        <w:t>Ing. Josefa Mikulíka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doc. RNDr. Jana Pokorného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Petra Rába, Dr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Evu Sykovou, DrSc., FCMA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Miroslava Václavíka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Petra Zunu, CSc., D. Eng.h.c.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Vladimíra Maříka, DrSc., dr.h.c.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623258643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623258643"/>
      <w:bookmarkStart w:id="3" w:name="__Fieldmark__6_62325864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623258643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623258643"/>
      <w:bookmarkStart w:id="5" w:name="__Fieldmark__9_62325864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62325864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623258643"/>
      <w:bookmarkStart w:id="7" w:name="__Fieldmark__12_62325864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62325864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623258643"/>
      <w:bookmarkStart w:id="9" w:name="__Fieldmark__15_62325864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62325864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623258643"/>
      <w:bookmarkStart w:id="11" w:name="__Fieldmark__18_62325864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62325864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623258643"/>
            <w:bookmarkStart w:id="13" w:name="__Fieldmark__21_62325864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ís</w:t>
            </w:r>
            <w:r>
              <w:rPr>
                <w:lang w:val="en-US" w:eastAsia="en-US"/>
              </w:rPr>
              <w:t>topředseda vlády pro vědu, výzkum a inovace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62325864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623258643"/>
            <w:bookmarkStart w:id="15" w:name="__Fieldmark__23_62325864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1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4-03-13T13:03:00Z</dcterms:modified>
  <cp:revision>3</cp:revision>
  <dc:subject/>
  <dc:title>VLÁDA ČESKÉ REPUBLIKY</dc:title>
</cp:coreProperties>
</file>